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60325</wp:posOffset>
                </wp:positionH>
                <wp:positionV relativeFrom="paragraph">
                  <wp:posOffset>3378200</wp:posOffset>
                </wp:positionV>
                <wp:extent cx="3929380" cy="7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75pt;margin-top:26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29818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2127"/>
                              <w:gridCol w:w="4536"/>
                              <w:gridCol w:w="2328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Fillimet e krizave të shk.XX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ufta e Parë Botërore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a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kaqet e Luftës së Parë Botëror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)Frontet kryesore të luftës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Përmasat e luftës dhe përfundimi i sa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menduar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Zhvillon mendimin kritik për të përzgjedhur burimet,për të   analizuar të shkuarën nëpërmjet informacionit,për të dhënë argumenta bazuar në burime 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ompetenca e të nxën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Parashtron pyetje kërkimore dhe përgjigjet  duke u bazuar në argumenta dhe burim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Kompetenca personal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 Përdor aftësitë e komunikimit, punës punës në grup etj. për të prezantuar  dhe argumentuar idetë e tij;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Rezultatet e të nxënit të kompetencave të fushës sipas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analizon shkaqet që çuan në fillimin e Luftës së Parë Botërore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përcakton në hartë frontet kryesore në të cilat u zhvillua Lufta e Parë Botërore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analizon faktorët që çuan na fitoren e Antantës në Luftën e Parë Botërore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Nacionalizëm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Antanta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Blloku qendror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Front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militarizë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atLeast"/>
                              </w:trPr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 interneti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gjeografinë:Frontet e luftës,betejat kryeso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tuhi mendimesh/reportazh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shkruan në tabelë “Lufta e parë Botërore” dhe kërkon nga nxënësit të rikujtojnë se ç”dinë për të,pra nxitet një diskutim paraprak lidhur me temën e re që do të zhvillohet  nëpërmjet  njohorive që nxënësit kanë për këtë ngjarje nga klasat e mëparshm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ësuesi/ja udhëzon nxënësit të lexojnë mësimin dhe secili të mbajë shënime dhe të përgatitet ta paraqesë mësimin para   klasës në mënyrë individuale.(me qëllim që nxënësit të lexojnë mësimin mësuesi i cakton pas leximit nxënësit që do paraqesin informacionin  në formën e një reportazhi në tabelë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drejton pyetjen dhe aktivizon disa nxënës të prezantojnë mësimin duke shkruajtur në tabelë pikat kyçe të mësimi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Si paraqitej situata në Evropë në prag të   Luftës së Parë Botërore?(faktorët që çuan drejt “Lufës se Madhe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i paraqet në tabelë:Situatën e krijuar dhe faktorët që nxitën konfliktin botëro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76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Rritje e nacionalizmit(epërsia etnike e një kombi  ushtarakisht dhe ekonomikisht kundrejt kombeve të tjera 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76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Evropa në   -Shtetet ishin militarizuar dhe ishin futur në një garë armatimesh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7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fillim t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-Kërkesa për zgjerim territorial sidomos në vendet me burime natyror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7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ek XX      -Kërkesa për tu zgjeruar në koloni( në rajone ku siguronin lëndën e parë dhe  tregje shitjeje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76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Shtimi i rivalitetit ndërmjet shteteve dhe krijimi i aleancave dhe blloqeve ushtarak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Si filloi dhe si u përshkallëzua lufta deri në rang botëror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Vrasja e F.Ferdinantit në 28 qershor 1914 nga një nacionalist serb.(preteksi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6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Fillimi i luftës</w:t>
                                    <w:tab/>
                                    <w:t>- 28 korrik Austo-Hungaria i shpalli luftë Serbisë ,të detyruara  nga aleancat u përfshinë në luftë shtetet e tjer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6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-Në luftë u përfshinë dhe një pjesë e   kolonive të shteteve evropian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61" w:leader="none"/>
                                      <w:tab w:val="left" w:pos="4629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-Blloqet kundërshtare</w:t>
                                    <w:tab/>
                                    <w:t>Blloku qëndror(Gjermani,Austo-Hungari,Perandorinë Osmane dhe Bullgrinë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61" w:leader="none"/>
                                      <w:tab w:val="left" w:pos="4629" w:leader="none"/>
                                    </w:tabs>
                                    <w:ind w:left="198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Antanta(Britani ,Francë ,Rusi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61" w:leader="none"/>
                                      <w:tab w:val="left" w:pos="462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Shtetet që u përfshinë më vonë në luftë :SH.B.A e cila u përfshi në luftë në 1917,Italia në 1915 ,Japonia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61" w:leader="none"/>
                                      <w:tab w:val="left" w:pos="462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tetet e Ballkanit,Portugali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61" w:leader="none"/>
                                      <w:tab w:val="left" w:pos="4629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Cilët ishin frontet kryesore në të cilat u zhvillua lufta?Po betejat kryesore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Fronti Perëndimor(nga brigjet belge të Detit të Veriut deri në Alpe,luftonin forcat gjermane dhe franceze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Frontet e luftës     -Fronti lindor(nga D.Balltik deri në D.e Zi,luftonin gjermanët dhe austro –hungarezët me rusët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6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Fronti Ballkanik(nga l.Vjosa deri në Selanik ,forcat Austriake ,Bullgare dhe Turke me ato italiane ,franceze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6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ritanike,greke dhe rumune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6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Fronte të tjera ishin ai Italian,i Palestinës,i Kaukazit dhe i Lindjes së Largm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6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Betejat kryesore ishin e Verdunit,e Marnës,e Somës, e Galipolit etj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Si u zhvillua dhe si përfundoi lufta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tetet orientuan ekonominë drejt luftës.propaganda për luftë ishte e fuqishm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ërfundimi     Arsyet e fitores së Antantës ishin:Largimi i Rusisë(1917 ),hyrja e SH.B.A –së në lufë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i               Në 3 nëntor 1918  u nënshkrua armëpushimi me Austro-Hungarinë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uftës            Në 9 nëntor  1918 u shpall republika gjermane,në 11 nëntor 1918  u nënshkrua armëpushimi me Gjermanin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ërcaktojnë shkaqet që çuan në fillimin e konfliktit të parë botëro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regojnë në hartë shtrirjen e luftës frontet dhe betejat kryesor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nalizojnë faktorët që kushtëzuan fitoren e Antantës në luftë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detyrë të kërkojnë dhë sjellin informacion rreth “Traktatit të fshehtë të Londrës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2127"/>
                        <w:gridCol w:w="4536"/>
                        <w:gridCol w:w="2328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Fillimet e krizave të shk.XX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ufta e Parë Botërore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a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hkaqet e Luftës së Parë Botëror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b)Frontet kryesore të luftës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)Përmasat e luftës dhe përfundimi i sa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menduar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Zhvillon mendimin kritik për të përzgjedhur burimet,për të   analizuar të shkuarën nëpërmjet informacionit,për të dhënë argumenta bazuar në burime 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ompetenca e të nxën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Parashtron pyetje kërkimore dhe përgjigjet  duke u bazuar në argumenta dhe burim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Kompetenca personal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 Përdor aftësitë e komunikimit, punës punës në grup etj. për të prezantuar  dhe argumentuar idetë e tij;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Rezultatet e të nxënit të kompetencave të fushës sipas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ës mësimor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analizon shkaqet që çuan në fillimin e Luftës së Parë Botërore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përcakton në hartë frontet kryesore në të cilat u zhvillua Lufta e Parë Botërore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analizon faktorët që çuan na fitoren e Antantës në Luftën e Parë Botërore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Nacionalizëm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Antanta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Blloku qendror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Front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militarizë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2" w:hRule="atLeast"/>
                        </w:trPr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 interneti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gjeografinë:Frontet e luftës,betejat kryeso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  <w:tr>
                        <w:trPr>
                          <w:trHeight w:val="2542" w:hRule="atLeast"/>
                        </w:trPr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tuhi mendimesh/reportazh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oval id="shape_0" fillcolor="white" stroked="t" o:allowincell="t" style="position:absolute;margin-left:374.3pt;margin-top:30.2pt;width:105.25pt;height:44.6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Barazpeshë e vështirë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233.9pt;margin-top:24.85pt;width:120.75pt;height:26.6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    Antanta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shkruan në tabelë “Lufta e parë Botërore” dhe kërkon nga nxënësit të rikujtojnë se ç”dinë për të,pra nxitet një diskutim paraprak lidhur me temën e re që do të zhvillohet  nëpërmjet  njohorive që nxënësit kanë për këtë ngjarje nga klasat e mëparshm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oval id="shape_0" fillcolor="white" stroked="t" o:allowincell="t" style="position:absolute;margin-left:101.15pt;margin-top:2.6pt;width:113.05pt;height:40.4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Plani Shlifen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88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oval id="shape_0" fillcolor="white" stroked="t" o:allowincell="t" style="position:absolute;margin-left:240.4pt;margin-top:19.65pt;width:110.05pt;height:42.8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Lufta e Parë    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    Botërore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shape id="shape_0" stroked="t" o:allowincell="t" style="position:absolute;margin-left:293.35pt;margin-top:10.1pt;width:0.05pt;height:9.5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38.65pt;margin-top:4.75pt;width:35.65pt;height:24.3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14.25pt;margin-top:10.1pt;width:33.9pt;height:19.05pt;flip:x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oval id="shape_0" fillcolor="white" stroked="t" o:allowincell="t" style="position:absolute;margin-left:378.45pt;margin-top:16.3pt;width:105.25pt;height:53.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Vrasja e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.F.Ferdinantit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oval id="shape_0" fillcolor="white" stroked="t" o:allowincell="t" style="position:absolute;margin-left:114.85pt;margin-top:0.85pt;width:99.35pt;height:45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1914-1918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shape id="shape_0" stroked="t" o:allowincell="t" style="position:absolute;margin-left:338.65pt;margin-top:9.75pt;width:39.8pt;height:11.3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14.25pt;margin-top:9.75pt;width:33.9pt;height:11.35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oval id="shape_0" fillcolor="white" stroked="t" o:allowincell="t" style="position:absolute;margin-left:228.6pt;margin-top:16.5pt;width:126.05pt;height:28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Blloku Qendror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 qëndror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shape id="shape_0" stroked="t" o:allowincell="t" style="position:absolute;margin-left:293.35pt;margin-top:0.4pt;width:0.05pt;height:16.1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Mësuesi/ja udhëzon nxënësit të lexojnë mësimin dhe secili të mbajë shënime dhe të përgatitet ta paraqesë mësimin para   klasës në mënyrë individuale.(me qëllim që nxënësit të lexojnë mësimin mësuesi i cakton pas leximit nxënësit që do paraqesin informacionin  në formën e një reportazhi në tabelë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drejton pyetjen dhe aktivizon disa nxënës të prezantojnë mësimin duke shkruajtur në tabelë pikat kyçe të mësim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Si paraqitej situata në Evropë në prag të   Luftës së Parë Botërore?(faktorët që çuan drejt “Lufës se Madhe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i paraqet në tabelë:Situatën e krijuar dhe faktorët që nxitën konfliktin botëro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6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stroked="t" o:allowincell="t" style="position:absolute;margin-left:52.9pt;margin-top:1.45pt;width:11.3pt;height:66.6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Rritje e nacionalizmit(epërsia etnike e një kombi  ushtarakisht dhe ekonomikisht kundrejt kombeve të tjera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6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Evropa në   -Shtetet ishin militarizuar dhe ishin futur në një garë armatimes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fillim t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-Kërkesa për zgjerim territorial sidomos në vendet me burime natyr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hek XX      -Kërkesa për tu zgjeruar në koloni( në rajone ku siguronin lëndën e parë dhe  tregje shitjej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76" w:leader="none"/>
                              </w:tabs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Shtimi i rivalitetit ndërmjet shteteve dhe krijimi i aleancave dhe blloqeve ushtarak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Si filloi dhe si u përshkallëzua lufta deri në rang botëror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74.95pt;margin-top:4.15pt;width:10.7pt;height:88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Vrasja e F.Ferdinantit në 28 qershor 1914 nga një nacionalist serb.(preteks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6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Fillimi i luftës</w:t>
                              <w:tab/>
                              <w:t>- 28 korrik Austo-Hungaria i shpalli luftë Serbisë ,të detyruara  nga aleancat u përfshinë në luftë shtetet e tjer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6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-Në luftë u përfshinë dhe një pjesë e   kolonive të shteteve evropia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61" w:leader="none"/>
                                <w:tab w:val="left" w:pos="4629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94pt;margin-top:4.05pt;width:33.3pt;height:7.1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94pt;margin-top:11.2pt;width:33.3pt;height:13.6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  <w:t>-Blloqet kundërshtare</w:t>
                              <w:tab/>
                              <w:t>Blloku qëndror(Gjermani,Austo-Hungari,Perandorinë Osmane dhe Bullgrinë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61" w:leader="none"/>
                                <w:tab w:val="left" w:pos="4629" w:leader="none"/>
                              </w:tabs>
                              <w:ind w:left="198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Antanta(Britani ,Francë ,Rusi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61" w:leader="none"/>
                                <w:tab w:val="left" w:pos="4629" w:leader="none"/>
                              </w:tabs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Shtetet që u përfshinë më vonë në luftë :SH.B.A e cila u përfshi në luftë në 1917,Italia në 1915 ,Japonia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61" w:leader="none"/>
                                <w:tab w:val="left" w:pos="4629" w:leader="none"/>
                              </w:tabs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htetet e Ballkanit,Portugali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61" w:leader="none"/>
                                <w:tab w:val="left" w:pos="4629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Cilët ishin frontet kryesore në të cilat u zhvillua lufta?Po betejat kryesor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2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74.95pt;margin-top:2.1pt;width:16.05pt;height:76.6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Fronti Perëndimor(nga brigjet belge të Detit të Veriut deri në Alpe,luftonin forcat gjermane dhe franceze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Frontet e luftës     -Fronti lindor(nga D.Balltik deri në D.e Zi,luftonin gjermanët dhe austro –hungarezët me rusë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6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Fronti Ballkanik(nga l.Vjosa deri në Selanik ,forcat Austriake ,Bullgare dhe Turke me ato italiane ,franceze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6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Britanike,greke dhe rumun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6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Fronte të tjera ishin ai Italian,i Palestinës,i Kaukazit dhe i Lindjes së Larg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6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Betejat kryesore ishin e Verdunit,e Marnës,e Somës, e Galipolit etj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Si u zhvillua dhe si përfundoi lufta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60.7pt;margin-top:2.45pt;width:14.2pt;height:51.7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htetet orientuan ekonominë drejt luftës.propaganda për luftë ishte e fuqishm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ërfundimi     Arsyet e fitores së Antantës ishin:Largimi i Rusisë(1917 ),hyrja e SH.B.A –së në lufë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i               Në 3 nëntor 1918  u nënshkrua armëpushimi me Austro-Hungarinë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uftës            Në 9 nëntor  1918 u shpall republika gjermane,në 11 nëntor 1918  u nënshkrua armëpushimi me Gjermaninë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ërcaktojnë shkaqet që çuan në fillimin e konfliktit të parë botëro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regojnë në hartë shtrirjen e luftës frontet dhe betejat kryeso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nalizojnë faktorët që kushtëzuan fitoren e Antantës në luftë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emës mësimo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detyrë të kërkojnë dhë sjellin informacion rreth “Traktatit të fshehtë të Londrës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753610</wp:posOffset>
                </wp:positionH>
                <wp:positionV relativeFrom="paragraph">
                  <wp:posOffset>383540</wp:posOffset>
                </wp:positionV>
                <wp:extent cx="1337310" cy="56705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56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Barazpeshë e vështir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374.3pt;margin-top:30.2pt;width:105.25pt;height:4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Barazpeshë e vështir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970530</wp:posOffset>
                </wp:positionH>
                <wp:positionV relativeFrom="paragraph">
                  <wp:posOffset>315595</wp:posOffset>
                </wp:positionV>
                <wp:extent cx="1534160" cy="33845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338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Antant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33.9pt;margin-top:24.85pt;width:120.75pt;height:2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Antant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284605</wp:posOffset>
                </wp:positionH>
                <wp:positionV relativeFrom="paragraph">
                  <wp:posOffset>33020</wp:posOffset>
                </wp:positionV>
                <wp:extent cx="1436370" cy="51435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514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Plani Shlif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01.15pt;margin-top:2.6pt;width:113.0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Plani Shlifen</w:t>
                      </w:r>
                    </w:p>
                    <w:p>
                      <w:pPr>
                        <w:overflowPunct w:val="false"/>
                        <w:bidi w:val="0"/>
                        <w:ind w:firstLine="288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053080</wp:posOffset>
                </wp:positionH>
                <wp:positionV relativeFrom="paragraph">
                  <wp:posOffset>249555</wp:posOffset>
                </wp:positionV>
                <wp:extent cx="1398270" cy="544195"/>
                <wp:effectExtent l="5080" t="5715" r="5715" b="742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54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Lufta e Parë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   Botëro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40.4pt;margin-top:19.65pt;width:110.05pt;height:4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Lufta e Parë     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   Botëro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725545</wp:posOffset>
                </wp:positionH>
                <wp:positionV relativeFrom="paragraph">
                  <wp:posOffset>128270</wp:posOffset>
                </wp:positionV>
                <wp:extent cx="1270" cy="121920"/>
                <wp:effectExtent l="38100" t="0" r="3746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2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93.35pt;margin-top:10.1pt;width:0.05pt;height:9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4300855</wp:posOffset>
                </wp:positionH>
                <wp:positionV relativeFrom="paragraph">
                  <wp:posOffset>60325</wp:posOffset>
                </wp:positionV>
                <wp:extent cx="453390" cy="310515"/>
                <wp:effectExtent l="3175" t="0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53600" cy="31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38.65pt;margin-top:4.75pt;width:35.65pt;height:24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720975</wp:posOffset>
                </wp:positionH>
                <wp:positionV relativeFrom="paragraph">
                  <wp:posOffset>128270</wp:posOffset>
                </wp:positionV>
                <wp:extent cx="431165" cy="242570"/>
                <wp:effectExtent l="0" t="0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3164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4.25pt;margin-top:10.1pt;width:33.9pt;height:19.0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806315</wp:posOffset>
                </wp:positionH>
                <wp:positionV relativeFrom="paragraph">
                  <wp:posOffset>207010</wp:posOffset>
                </wp:positionV>
                <wp:extent cx="1337310" cy="68008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7400" cy="68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Vrasja 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.F.Ferdinant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378.45pt;margin-top:16.3pt;width:105.25pt;height:5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 xml:space="preserve">Vrasja e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.F.Ferdinant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458595</wp:posOffset>
                </wp:positionH>
                <wp:positionV relativeFrom="paragraph">
                  <wp:posOffset>10795</wp:posOffset>
                </wp:positionV>
                <wp:extent cx="1262380" cy="57404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57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914-19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14.85pt;margin-top:0.85pt;width:99.35pt;height:4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914-19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4300855</wp:posOffset>
                </wp:positionH>
                <wp:positionV relativeFrom="paragraph">
                  <wp:posOffset>123825</wp:posOffset>
                </wp:positionV>
                <wp:extent cx="505460" cy="144780"/>
                <wp:effectExtent l="1905" t="5080" r="0" b="158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580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38.65pt;margin-top:9.75pt;width:39.8pt;height:1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720975</wp:posOffset>
                </wp:positionH>
                <wp:positionV relativeFrom="paragraph">
                  <wp:posOffset>123825</wp:posOffset>
                </wp:positionV>
                <wp:extent cx="431165" cy="144780"/>
                <wp:effectExtent l="0" t="5080" r="190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1640" cy="14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4.25pt;margin-top:9.75pt;width:33.9pt;height:11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903220</wp:posOffset>
                </wp:positionH>
                <wp:positionV relativeFrom="paragraph">
                  <wp:posOffset>209550</wp:posOffset>
                </wp:positionV>
                <wp:extent cx="1601470" cy="356235"/>
                <wp:effectExtent l="5080" t="5715" r="5715" b="266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Blloku Qendr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 xml:space="preserve">  qëndr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28.6pt;margin-top:16.5pt;width:126.05pt;height:2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Blloku Qendror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 xml:space="preserve">  qëndr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3725545</wp:posOffset>
                </wp:positionH>
                <wp:positionV relativeFrom="paragraph">
                  <wp:posOffset>5080</wp:posOffset>
                </wp:positionV>
                <wp:extent cx="1270" cy="205105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93.35pt;margin-top:0.4pt;width:0.05pt;height:1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671830</wp:posOffset>
                </wp:positionH>
                <wp:positionV relativeFrom="paragraph">
                  <wp:posOffset>18415</wp:posOffset>
                </wp:positionV>
                <wp:extent cx="144145" cy="846455"/>
                <wp:effectExtent l="1270" t="5715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846360"/>
                        </a:xfrm>
                        <a:custGeom>
                          <a:avLst/>
                          <a:gdLst>
                            <a:gd name="textAreaLeft" fmla="*/ 52200 w 81720"/>
                            <a:gd name="textAreaRight" fmla="*/ 82080 w 81720"/>
                            <a:gd name="textAreaTop" fmla="*/ 12240 h 479880"/>
                            <a:gd name="textAreaBottom" fmla="*/ 467640 h 47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2.9pt;margin-top:1.45pt;width:11.3pt;height:66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951865</wp:posOffset>
                </wp:positionH>
                <wp:positionV relativeFrom="paragraph">
                  <wp:posOffset>52705</wp:posOffset>
                </wp:positionV>
                <wp:extent cx="136525" cy="1118235"/>
                <wp:effectExtent l="635" t="5715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118160"/>
                        </a:xfrm>
                        <a:custGeom>
                          <a:avLst/>
                          <a:gdLst>
                            <a:gd name="textAreaLeft" fmla="*/ 49680 w 77400"/>
                            <a:gd name="textAreaRight" fmla="*/ 77760 w 77400"/>
                            <a:gd name="textAreaTop" fmla="*/ 16200 h 633960"/>
                            <a:gd name="textAreaBottom" fmla="*/ 617760 h 63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4.95pt;margin-top:4.15pt;width:10.7pt;height:8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463800</wp:posOffset>
                </wp:positionH>
                <wp:positionV relativeFrom="paragraph">
                  <wp:posOffset>51435</wp:posOffset>
                </wp:positionV>
                <wp:extent cx="423545" cy="91440"/>
                <wp:effectExtent l="1270" t="2159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372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94pt;margin-top:4.05pt;width:33.3pt;height:7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463800</wp:posOffset>
                </wp:positionH>
                <wp:positionV relativeFrom="paragraph">
                  <wp:posOffset>142240</wp:posOffset>
                </wp:positionV>
                <wp:extent cx="423545" cy="173990"/>
                <wp:effectExtent l="1905" t="4445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3720" cy="17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94pt;margin-top:11.2pt;width:33.3pt;height:1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951865</wp:posOffset>
                </wp:positionH>
                <wp:positionV relativeFrom="paragraph">
                  <wp:posOffset>26670</wp:posOffset>
                </wp:positionV>
                <wp:extent cx="204470" cy="974090"/>
                <wp:effectExtent l="0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974160"/>
                        </a:xfrm>
                        <a:custGeom>
                          <a:avLst/>
                          <a:gdLst>
                            <a:gd name="textAreaLeft" fmla="*/ 74160 w 115920"/>
                            <a:gd name="textAreaRight" fmla="*/ 116280 w 115920"/>
                            <a:gd name="textAreaTop" fmla="*/ 14400 h 552240"/>
                            <a:gd name="textAreaBottom" fmla="*/ 537840 h 55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4.95pt;margin-top:2.1pt;width:16.05pt;height:76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770890</wp:posOffset>
                </wp:positionH>
                <wp:positionV relativeFrom="paragraph">
                  <wp:posOffset>31115</wp:posOffset>
                </wp:positionV>
                <wp:extent cx="180975" cy="657225"/>
                <wp:effectExtent l="635" t="5715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65736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9720 h 372600"/>
                            <a:gd name="textAreaBottom" fmla="*/ 36288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0.7pt;margin-top:2.45pt;width:14.2pt;height:51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ook Antiqua" w:hAnsi="Book Antiqu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6:06:00Z</dcterms:created>
  <dc:creator>geraldo8888@hotmail.com</dc:creator>
  <dc:description/>
  <dc:language>en-US</dc:language>
  <cp:lastModifiedBy>n0ak95</cp:lastModifiedBy>
  <dcterms:modified xsi:type="dcterms:W3CDTF">2016-08-07T16:06:00Z</dcterms:modified>
  <cp:revision>2</cp:revision>
  <dc:subject/>
  <dc:title/>
</cp:coreProperties>
</file>